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c18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C18_GetStatusText device status text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C18_GetStructur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C18_Open device device_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C18_Clos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C18_Initialize device LCA_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C18_InitializeCustom device control_data isolated_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C18_GetFIFOSiz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TC18_ROM_SIZE = (32*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TC18_ROM_SECTOR_SIZE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TC18_ReadROM Read a ROM sector. 'address' i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the transfer, and must be a multiple of ITC18_SECTO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ange 0..ITC18_ROM_SIZE-ITC18_SECTOR_SIZE. 'data'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buffer of length ITC18_ROM_SECTOR_SIZE. The data in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ritten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C18_ReadROM device addres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C18_WriteROM device addres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TC18_MINIMUM_TICKS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TC18_MAXIMUM_TICKS =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C18_SetSamplingInterval device timer_ticks external_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C18_WriteAuxiliaryDigitalOutput devic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C18_SetDigitalInputMode device latch i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TC18_SEQUENCE_RAM_SIZE = (4*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TC18_OUTPUT_UPDATE = 0x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TC18_INPUT_UPDATE = 0x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TC18_OUTPUT_DA0 = 0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TC18_OUTPUT_DA1 = 0x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TC18_OUTPUT_DA2 = 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TC18_OUTPUT_DA3 = 0x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TC18_OUTPUT_DIGITAL0 = 0x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TC18_OUTPUT_DIGITAL1 = 0x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TC18_OUTPUT_SKIP = 0x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TC18_INPUT_AD0 = 0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TC18_INPUT_AD1 = 0x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TC18_INPUT_AD2 = 0x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TC18_INPUT_AD3 = 0x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TC18_INPUT_AD4 = 0x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TC18_INPUT_AD5 = 0x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TC18_INPUT_AD6 = 0x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TC18_INPUT_AD7 = 0x0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TC18_INPUT_DIGITAL = 0x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TC18_INPUT_SKIP = 0x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C18_SetSequence device length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TC18_AD_CHANNELS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TC18_AD_RANGE_10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TC18_AD_RANGE_5V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TC18_AD_RANGE_2V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TC18_AD_RANGE_1V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C18_SetRange devic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C18_SetExternalTriggerMode device transition i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C18_InitializeAcquisition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C18_Start device external_trigger output_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C18_GetFIFOWriteAvailable devic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C18_WriteFIFO device length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C18_GetFIFOReadAvailable devic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C18_ReadFIFO device length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C18_IsClipping device cl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C18_GetFIFOOverflow device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C18_Stop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C18_GetStatusOverflow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C18_Releas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C18_Reserve device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ointer Handl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pointer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.i library provides run-time support for manag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a variety of C/C++ pointer value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various kinds of objects and dereferenc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s.  This is done through a common set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cast      - Casts a pointer to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rvalue     - Dereference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rset       - Set the value of an object refere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create    - Create a new object and return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free      - Free the memory allocated by ptr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dd       - Increment/decrement a poi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map       - Make two datatypes equivalen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s a runtime equivalent of type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, dereferencing, or setting the value of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nly the common C datatypes of int, short, long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, char, and char * are currently supported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may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interesting aspects of this librar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rates with a wide range of datatyp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trvalue" function can dereference "double *", "int 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 *", "char *", and other datatypes. Since SWIG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ith type information, this can be done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ost cases, you can dereference a poin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knowing what type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 is primarily designed for utility, no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the dynamic determination of pointer type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than most normal wrapper functions)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hieve better performance by writing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er" functions if you're making lots of call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nner loops or other int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rcast pt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s a pointer ptr to a new datatype given by the str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may be either the SWIG generated representation of a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C representation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cast $ptr double_p        # Tc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cast $ptr "double *"      # 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pointer value is returned.   ptr may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 which case the value will be used to 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a [ptrcast 0 Vector_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a NULL pointer of type "Vector_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ting operation is sensitive to formatting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uble *" is different than "double*".  As a result of thu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 always be exactly one space between the C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pointer specifiers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rvalue ptr ?index? ?typ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that a pointer is pointing to (ie. dereferen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is automatically inferred by the pointer type--th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pointer will return an integer, a double will return a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   The index and type fields are optional paramet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ex is specified, this function returns the value of ptr[index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array access.   When a type is specified, i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pointer type. 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 $a             #  Returns the value 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 $a 10          #  Returns the value a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 $a 10 double   #  Returns a[10] assuming a is a dou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rset ptr value ?index? ?typ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value pointed to by a pointer.  The typ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red from the pointer type so this function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, floats, doubles, etc...  The index and typ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 When an index is given, it provides array acc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s specified, it overrides the given pointer type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 $a 3             # Sets the value *a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 $a 3 10          # Sets a[10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 $a 3 10 int      # Sets a[10] = 3 assuming a is a 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rcreate type ?value? ?nitem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s a new object and returns a pointer to it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create various kinds of objects for use in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pecifies the basic C datatype to create and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parameter that can be used to set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 nitems is an optional parameter that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ay.  This function results in a memory allo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 [ptrcreate "double"]    # Create a new double, retur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 [ptrcreate int 7]       # Create an integer, set value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 [ptrcreate int 0 1000]  # Create an integer array wit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values all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only recognizes a few common C datatypes as list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, short, long, float, double, char, char *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datatypes will result in an error. 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types can be created by using the ptrcast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 [ptrcast [ptrcreate int 0 100],"unsigned int *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rfree 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s the memory pointed to by ptr.  This function calls 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uld only be used with objects created by ptrcreate(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lls free, it may work with other object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lly discouraged unless you absolutely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radd ptr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 value to the current pointer value.  For the C data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, short, long, float, double, and char, the offse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objects and works in exactly the same manner as in 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following code steps through the elements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 [ptrcreate double 0 100]       # Create an array double a[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 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{set i 0} {$i &lt; 100} {incr i 1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trset $b [expr{0.0025*$i}]      # set *b = 0.0025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b [ptradd $b 1]              # b++ (go to next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adding one to b goes to the next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other datatypes (including all complex datatyp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corresponds to bytes.  This function does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s checking and negative offsets are perfectly leg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rmap type1 typ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arely used function that performs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as a C typedef.  To manage datatypes at run-time, S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manage an internal symbol table of type mapp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keeps track of which types are equivalent to each 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map() function provides a mechanism for scripts to ad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tabl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map double_p Real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make the types "double_p" and "Real_p" equivalen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.  Pointers of either type could now be used interchang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his function is not needed, but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vent SWIG's normal type-checking behavior or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 type-handl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WaveForm a samps wfChoice nChans thisChan pipe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ToVec interp array vecName size nChans thisChan pipe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